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21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Հավելված N 4 </w:t>
      </w:r>
    </w:p>
    <w:p>
      <w:pPr>
        <w:pStyle w:val="21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ՀՀ ֆինանսների նախարարի 2017 թվականի </w:t>
      </w:r>
    </w:p>
    <w:p>
      <w:pPr>
        <w:pStyle w:val="21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մայիսի 30-ի N 265-Ա  հրամանի      </w:t>
      </w:r>
    </w:p>
    <w:p>
      <w:pPr>
        <w:pStyle w:val="21"/>
        <w:ind w:firstLine="567"/>
        <w:jc w:val="right"/>
        <w:rPr>
          <w:rFonts w:ascii="GHEA Grapalat" w:hAnsi="GHEA Grapalat" w:cs="Sylfaen"/>
          <w:i/>
          <w:i/>
          <w:sz w:val="18"/>
          <w:lang w:val="hy-AM"/>
        </w:rPr>
      </w:pPr>
      <w:r>
        <w:rPr>
          <w:rFonts w:eastAsia="GHEA Grapalat" w:cs="GHEA Grapalat" w:ascii="GHEA Grapalat" w:hAnsi="GHEA Grapalat"/>
          <w:i/>
          <w:sz w:val="16"/>
          <w:lang w:val="hy-AM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jc w:val="both"/>
        <w:rPr>
          <w:rFonts w:ascii="Calibri" w:hAnsi="Calibri" w:cs="Sylfaen"/>
          <w:sz w:val="18"/>
          <w:szCs w:val="18"/>
          <w:u w:val="single"/>
          <w:lang w:val="hy-AM"/>
        </w:rPr>
      </w:pPr>
      <w:r>
        <w:rPr>
          <w:rFonts w:cs="Sylfaen" w:ascii="GHEA Grapalat" w:hAnsi="GHEA Grapalat"/>
          <w:sz w:val="18"/>
          <w:szCs w:val="18"/>
          <w:u w:val="single"/>
          <w:lang w:val="af-ZA"/>
        </w:rPr>
        <w:t>&lt;&lt;</w:t>
      </w:r>
      <w:r>
        <w:rPr>
          <w:rFonts w:cs="Sylfaen" w:ascii="Calibri" w:hAnsi="Calibri"/>
          <w:sz w:val="18"/>
          <w:szCs w:val="18"/>
          <w:u w:val="single"/>
          <w:lang w:val="hy-AM"/>
        </w:rPr>
        <w:t>Տաշիրի բժշկական կենտրոն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>&gt;&gt;</w:t>
      </w:r>
      <w:r>
        <w:rPr>
          <w:rFonts w:cs="Sylfaen" w:ascii="GHEA Grapalat" w:hAnsi="GHEA Grapalat"/>
          <w:sz w:val="18"/>
          <w:szCs w:val="18"/>
          <w:u w:val="single"/>
          <w:lang w:val="hy-AM"/>
        </w:rPr>
        <w:t xml:space="preserve"> </w:t>
      </w:r>
      <w:r>
        <w:rPr>
          <w:rFonts w:cs="Sylfaen" w:ascii="Calibri" w:hAnsi="Calibri"/>
          <w:sz w:val="18"/>
          <w:szCs w:val="18"/>
          <w:u w:val="single"/>
          <w:lang w:val="hy-AM"/>
        </w:rPr>
        <w:t>ՓԲԸ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>-</w:t>
      </w:r>
      <w:r>
        <w:rPr>
          <w:rFonts w:cs="Sylfaen" w:ascii="GHEA Grapalat" w:hAnsi="GHEA Grapalat"/>
          <w:sz w:val="18"/>
          <w:szCs w:val="18"/>
          <w:u w:val="single"/>
          <w:lang w:val="hy-AM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Calibri" w:hAnsi="Calibri"/>
          <w:sz w:val="18"/>
          <w:szCs w:val="18"/>
          <w:u w:val="single"/>
          <w:lang w:val="hy-AM"/>
        </w:rPr>
        <w:t>ստորև ներկայացնում է իր կարիքների համար դեղորայքի</w:t>
      </w:r>
    </w:p>
    <w:p>
      <w:pPr>
        <w:pStyle w:val="Normal"/>
        <w:jc w:val="both"/>
        <w:rPr/>
      </w:pPr>
      <w:r>
        <w:rPr>
          <w:rFonts w:cs="Sylfaen" w:ascii="Calibri" w:hAnsi="Calibri"/>
          <w:sz w:val="18"/>
          <w:szCs w:val="18"/>
          <w:u w:val="single"/>
          <w:lang w:val="hy-AM"/>
        </w:rPr>
        <w:t>ձեռքբերման նպատակով կազմակերպված  «ՏԲԿ-ԳՀԱՊՁԲ-2401»   ծածկագրով գնման ընթացակարգի</w:t>
      </w:r>
    </w:p>
    <w:p>
      <w:pPr>
        <w:pStyle w:val="Normal"/>
        <w:jc w:val="both"/>
        <w:rPr/>
      </w:pPr>
      <w:r>
        <w:rPr>
          <w:rFonts w:cs="Sylfaen" w:ascii="Calibri" w:hAnsi="Calibri"/>
          <w:sz w:val="18"/>
          <w:szCs w:val="18"/>
          <w:u w:val="single"/>
          <w:lang w:val="hy-AM"/>
        </w:rPr>
        <w:t>արդյունքում կնքված N ՏԲԿ-ԳՀԱՊՁԲ-2401 -1, ՏԲԿ-ԳՀԱՊՁԲ-2401 -2, ՏԲԿ-ԳՀԱՊՁԲ-2401-3,  ՏԲԿ-ԳՀԱՊՁԲ-2101-4  , ՏԲԿ-ԳՀԱՊՁԲ-2401-5 ,  պայմանագրերի մասին տեղեկատվությունը`</w:t>
      </w:r>
    </w:p>
    <w:p>
      <w:pPr>
        <w:pStyle w:val="Normal"/>
        <w:jc w:val="both"/>
        <w:rPr>
          <w:rFonts w:ascii="Calibri" w:hAnsi="Calibri" w:cs="Sylfaen"/>
          <w:sz w:val="20"/>
          <w:szCs w:val="18"/>
          <w:u w:val="single"/>
          <w:lang w:val="af-ZA"/>
        </w:rPr>
      </w:pPr>
      <w:r>
        <w:rPr>
          <w:rFonts w:cs="Sylfaen" w:ascii="Calibri" w:hAnsi="Calibri"/>
          <w:sz w:val="20"/>
          <w:szCs w:val="18"/>
          <w:u w:val="single"/>
          <w:lang w:val="af-ZA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3"/>
        <w:gridCol w:w="1100"/>
        <w:gridCol w:w="1126"/>
        <w:gridCol w:w="601"/>
        <w:gridCol w:w="107"/>
        <w:gridCol w:w="317"/>
        <w:gridCol w:w="239"/>
        <w:gridCol w:w="312"/>
        <w:gridCol w:w="912"/>
        <w:gridCol w:w="80"/>
        <w:gridCol w:w="643"/>
        <w:gridCol w:w="491"/>
        <w:gridCol w:w="937"/>
        <w:gridCol w:w="554"/>
        <w:gridCol w:w="436"/>
        <w:gridCol w:w="871"/>
        <w:gridCol w:w="1029"/>
      </w:tblGrid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1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ֆուրոսեմի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6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ֆուրոսեմիդ 40մգ; (40/1x40/) բլիստերում դեղահատ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ֆուրոսեմիդ 40մգ; (40/1x40/) բլիստերում դեղահատ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ֆուրոսեմի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69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ֆուրոսեմիդ 10մգ/մլ; (10) ամպուլներ 2մլ լուծույթ ն/ե և մ/մ 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ֆուրոսեմիդ 10մգ/մլ; (10) ամպուլներ 2մլ լուծույթ ն/ե և մ/մ 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ֆլուկոնազո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856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ֆլուկոնազոլ 150մգ; (10/1x10/) բլիստերում դեղապատիճն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ֆլուկոնազոլ 150մգ; (10/1x10/) բլիստերում դեղապատիճն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Ֆիտոմենադիո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2128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Ֆիտոմենադիոն 2մգ/0,2մլ ամպուլաներ + ներարկիչ լուծույթ 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Ֆիտոմենադիոն 2մգ/0,2մլ ամպուլաներ + ներարկիչ լուծույթ 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ֆամոտիդի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2204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ֆամոտիդին 20մգ;  բլիստերում դեղահատեր թաղանթապատ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ֆամոտիդին 20մգ;  բլիստերում դեղահատեր թաղանթապատ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օքսիտոցի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14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օքսիտոցին 5ՄՄ/մլ; ամպուլներ 1մլ լուծույթ 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օքսիտոցին 5ՄՄ/մլ; ամպուլներ 1մլ լուծույթ 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օմեպրազո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80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օմեպրազոլ 20մգ; բլիստերում դեղապատիճն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օմեպրազոլ 20մգ; բլիստերում դեղապատիճն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քլորոպիրամին (քլորոպիրամին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8775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քլորոպիրամին (քլորոպիրամինի հիդրոքլորիդ) 20մգ/մլ; (10) ամպուլներ 1մլ լուծույթ ն/ե և մ/մ 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քլորոպիրամին (քլորոպիրամինի հիդրոքլորիդ) 20մգ/մլ; (10) ամպուլներ 1մլ լուծույթ ն/ե և մ/մ 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քլորամֆենիկոլ, 6-մեթիլուրացի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26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քլորամֆենիկոլ, 6-մեթիլուրացիլ 7,5մգ/գ+40մգ/գ ; 40գ ալյումինե պարկուճ քսուք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քլորամֆենիկոլ, 6-մեթիլուրացիլ 7,5մգ/գ+40մգ/գ ; 40գ ալյումինե պարկուճ քսուք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իպրոֆլօքսացին (ցիպրոֆլօքսացին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3599,52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իպրոֆլօքսացին (ցիպրոֆլօքսացինի հիդրոքլորիդ) 2մգ/մլ; 200մլ պլաստիկե փաթեթ լուծույթ կաթիլա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իպրոֆլօքսացին (ցիպրոֆլօքսացինի հիդրոքլորիդ) 2մգ/մլ; 200մլ պլաստիկե փաթեթ լուծույթ կաթիլա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իպրոֆլօքսացին (ցիպրոֆլօքսացին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86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իպրոֆլօքսացին (ցիպրոֆլօքսացինի հիդրոքլորիդ) 3մգ/մլ; 5մլ պլաստիկե սրվակ-կաթոցիկ ակնակաթիլն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իպրոֆլօքսացին (ցիպրոֆլօքսացինի հիդրոքլորիդ) 3մգ/մլ; 5մլ պլաստիկե սրվակ-կաթոցիկ ակնակաթիլն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ինարիզի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6176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ինարիզին 25մգ; բլիստերում դեղահատ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ինարիզին 25մգ; բլիստերում դեղահատ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իկլոպենտոլատ (ցիկլոպենտոլատ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158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իկլոպենտոլատ (ցիկլոպենտոլատի հիդրոքլորիդ) 10մգ/մլ; պլաստիկե սրվակ-կաթոցիկ 5մլ, ակնակաթիլն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իկլոպենտոլատ (ցիկլոպենտոլատի հիդրոքլորիդ) 10մգ/մլ; պլաստիկե սրվակ-կաթոցիկ 5մլ, ակնակաթիլն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իանոկոբալամի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7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9368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իանոկոբալամին 0,5մգ/մլ;  ամպուլներ 1մլ լուծույթ ե/մ և մ/մ 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իանոկոբալամին 0,5մգ/մլ;  ամպուլներ 1մլ լուծույթ ե/մ և մ/մ 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եֆտրիաքսոն (ցեֆտրիաքսոն նատրիում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312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եֆտրիաքսոն (ցեֆտրիաքսոն նատրիում) 1000մգ; ապակե սրվակներ դեղափոշի ներարկման լուծույթի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եֆտրիաքսոն (ցեֆտրիաքսոն նատրիում) 1000մգ; ապակե սրվակներ դեղափոշի ներարկման լուծույթի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եֆտրիաքսոն (ցեֆտրիաքսոն նատրիում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197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եֆտրիաքսոն (ցեֆտրիաքսոն նատրիում) 500մգ; ապակե սրվակ, դեղափոշի մ/մ և ն/ե ներարկման լուծույթի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եֆտրիաքսոն (ցեֆտրիաքսոն նատրիում) 500մգ; ապակե սրվակ, դեղափոշի մ/մ և ն/ե ներարկման լուծույթի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Տրոյպոֆո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672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Տրոյպոֆոլ 20մլ շշիկ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Տրոյպոֆոլ 20մլ շշիկ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Տրանեքսա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34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Տրանեքսամ  ամպուլներ 50մգ/մլ; 5մլ լուծույթ 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Տրանեքսամ  ամպուլներ 50մգ/մլ; 5մլ լուծույթ 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տրամադոլ (տրամադոլ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64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տրամադոլ (տրամադոլի հիդրոքլորիդ) 50մգ/մլ; (5) ամպուլներ 2մլ լուծույթ ներարկման/ կաթիլա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տրամադոլ (տրամադոլի հիդրոքլորիդ) 50մգ/մլ; (5) ամպուլներ 2մլ լուծույթ ներարկման/ կաթիլա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տետրացիկլի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98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տետրացիկլին 10մգ/գ; 3գ ալյումինե պարկուճ ակնաքսուք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տետրացիկլին 10մգ/գ; 3գ ալյումինե պարկուճ ակնաքսուք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տետրակային (տետրակային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13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տետրակային (տետրակայինի հիդրոքլորիդ) 10մգ/մլ;  պլաստիկե սրվակ-կաթոցիկ 10մլ, ակնակաթիլն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տետրակային (տետրակայինի հիդրոքլորիդ) 10մգ/մլ;  պլաստիկե սրվակ-կաթոցիկ 10մլ, ակնակաթիլն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վերապամիլ (վերապամիլ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663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վերապամիլ (վերապամիլի հիդրոքլորիդ) 40մգ; (30/2x15/) բլիստերում դեղահատեր թաղանթապատ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վերապամիլ (վերապամիլի հիդրոքլորիդ) 40մգ; (30/2x15/) բլիստերում դեղահատեր թաղանթապատ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պիրոնոլակտո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98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պիրոնոլակտոն 25մգ;  բլիստերում դեղահատ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պիրոնոլակտոն 25մգ;  բլիստերում դեղահատ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ևոֆլուրա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960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ևոֆլուրան 100%; 250մլ պլաստիկե տարա Quik fil փակող համակարգով հեղուկ շնչառ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ևոֆլուրան 100%; 250մլ պլաստիկե տարա Quik fil փակող համակարգով հեղուկ շնչառ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ուլֆամեթօքսազոլ, տրիմեթոպրի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72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ուլֆամեթօքսազոլ, տրիմեթոպրիմ 200մգ/5մլ+40մգ/5մլ; 100մլ ապակե շշիկ և չափիչ բաժակ դեղակախույթ ներքին ընդուն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ուլֆամեթօքսազոլ, տրիմեթոպրիմ 200մգ/5մլ+40մգ/5մլ; 100մլ ապակե շշիկ և չափիչ բաժակ դեղակախույթ ներքին ընդուն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ինտոմիցի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18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ինտոմիցին 5% 25գ պարկուճ նրբամածուկ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ինտոմիցին 5% 25գ պարկուճ նրբամածուկ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իմվաստատի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6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իմվաստատին 20մգ; (30/3x10/) բլիստերում դեղահատեր թաղանթապատ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իմվաստատին 20մգ; (30/3x10/) բլիստերում դեղահատեր թաղանթապատ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ալբուտամոլ (սալբուտամոլի սուլֆ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765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ալբուտամոլ (սալբուտամոլի սուլֆատ) 2մգ  բլիստերում դեղահատ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ալբուտամոլ (սալբուտամոլի սուլֆատ) 2մգ  բլիստերում դեղահատ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ալբուտամոլ (սալբուտամոլ սուլֆ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4749,9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ալբուտամոլ (սալբուտամոլ սուլֆատ) 100մկգ/դեղաչափ; 200 դեղաչափ ալյումինե տարայում դեղաչափիչ մխոցով և շնչառման սարքով ցողացիր շնչառման դեղաչափավորված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սալբուտամոլ (սալբուտամոլ սուլֆատ) 100մկգ/դեղաչափ; 200 դեղաչափ ալյումինե տարայում դեղաչափիչ մխոցով և շնչառման սարքով ցողացիր շնչառման դեղաչափավորված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Ջրածնի պերօքսիդի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34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Ջրածնի պերօքսիդի 3% 100մլ լուծույթ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Ջրածնի պերօքսիդի 3% 100մլ լուծույթ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րոկային (պրոկային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52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րոկային (պրոկայինի հիդրոքլորիդ) 5մգ/մլ; 250մլ պլաստիկե փաթեթ լուծույթ 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րոկային (պրոկայինի հիդրոքլորիդ) 5մգ/մլ; 250մլ պլաստիկե փաթեթ լուծույթ 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րոգեստերո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68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րոգեստերոն 200մգ;  բլիստերում դեղապատիճներ փափուկ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րոգեստերոն 200մգ;  բլիստերում դեղապատիճներ փափուկ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իրիդօքսին (պիրիդօքսին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725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իրիդօքսին (պիրիդօքսինի հիդրոքլորիդ) 50մգ/մլ; ամպուլներ 1մլ լուծույթ ե/մ, մ/մ և ն/ե 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իրիդօքսին (պիրիդօքսինի հիդրոքլորիդ) 50մգ/մլ; ամպուլներ 1մլ լուծույթ ե/մ, մ/մ և ն/ե 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իրացետա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04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իրացետամ 200մգ/մլ; ամպուլներ 5մլ լուծույթ մ/մ և ն/ե 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իրացետամ 200մգ/մլ; ամպուլներ 5մլ լուծույթ մ/մ և ն/ե 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իրացետա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916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իրացետամ 400մգ; բլիստերում դեղապատիճն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իրացետամ 400մգ; բլիստերում դեղապատիճն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երինդոպրիլ (պերինդոպրիլի տերտ-բուտիլամին), ամլոդիպին (ամլոդիպինի բեզիլ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75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երինդոպրիլ (պերինդոպրիլի տերտ-բուտիլամին), ամլոդիպին (ամլոդիպինի բեզիլատ) 8մգ+5մգ; (30/3x10/) բլիստերում դեղահատ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երինդոպրիլ (պերինդոպրիլի տերտ-բուտիլամին), ամլոդիպին (ամլոդիպինի բեզիլատ) 8մգ+5մգ; (30/3x10/) բլիստերում դեղահատ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երինդոպրիլ (պերինդոպրիլի արգինին), ինդապամիդ, ամլոդիպին (ամլոդիպինի բեզիլ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0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երինդոպրիլ (պերինդոպրիլի արգինին), ինդապամիդ, ամլոդիպին (ամլոդիպինի բեզիլատ) 10մգ+2,5մգ+5մգ; պլաստիկե տարայում դեղահատեր թաղանթապատ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երինդոպրիլ (պերինդոպրիլի արգինին), ինդապամիդ, ամլոդիպին (ամլոդիպինի բեզիլատ) 10մգ+2,5մգ+5մգ; պլաստիկե տարայում դեղահատեր թաղանթապատ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երինդոպրիլ (պերինդոպրիլի արգինին), ինդապամիդ, ամլոդիպին (ամլոդիպինի բեզիլ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0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երինդոպրիլ (պերինդոպրիլի արգինին), ինդապամիդ, ամլոդիպին (ամլոդիպինի բեզիլատ) 5մգ+1,25մգ+10մգ; պլաստիկե տարայում դեղահատեր թաղանթապատ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երինդոպրիլ (պերինդոպրիլի արգինին), ինդապամիդ, ամլոդիպին (ամլոդիպինի բեզիլատ) 5մգ+1,25մգ+10մգ; պլաստիկե տարայում դեղահատեր թաղանթապատ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երինդոպրիլ (պերինդոպրիլի արգինին), ինդապամիդ, ամլոդիպին (ամլոդիպինի բեզիլ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0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երինդոպրիլ (պերինդոպրիլի արգինին), ինդապամիդ, ամլոդիպին (ամլոդիպինի բեզիլատ) 5մգ+1,25մգ+5մգ; պլաստիկե տարայում դեղահատեր թաղանթապատ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երինդոպրիլ (պերինդոպրիլի արգինին), ինդապամիդ, ամլոդիպին (ամլոդիպինի բեզիլատ) 5մգ+1,25մգ+5մգ; պլաստիկե տարայում դեղահատեր թաղանթապատ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երինդոպրիլ (պերինդոպրիլ էրբումին), ինդապամի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75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երինդոպրիլ (պերինդոպրիլ էրբումին), ինդապամիդ 8մգ+2,5մգ; բլիստերում դեղահատ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երինդոպրիլ (պերինդոպրիլ էրբումին), ինդապամիդ 8մգ+2,5մգ; բլիստերում դեղահատ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երինդոպրիլ (պերինդոպրիլ արգինին), ինդապամի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6832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երինդոպրիլ (պերինդոպրիլ արգինին), ինդապամիդ 10մգ+2,5մգ; պլաստիկե տարայում դեղահատեր թաղանթապատ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երինդոպրիլ (պերինդոպրիլ արգինին), ինդապամիդ 10մգ+2,5մգ; պլաստիկե տարայում դեղահատեր թաղանթապատ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րացետամո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76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րացետամոլ 10մգ/մլ;  100մլ պլաստիկե փաթեթ լուծույթ կաթիլա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րացետամոլ 10մգ/մլ;  100մլ պլաստիկե փաթեթ լուծույթ կաթիլա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րացետամո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6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րացետամոլ 500մգ; բլիստերում դեղահատ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րացետամոլ 500մգ; բլիստերում դեղահատ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րացետամո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32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րացետամոլ 120մգ/5մլ; 125մլ ապակե կամ պլաստիկե շշիկ և չափիչ բաժակ օշարակ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րացետամոլ 120մգ/5մլ; 125մլ ապակե կամ պլաստիկե շշիկ և չափիչ բաժակ օշարակ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րացետամո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591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րացետամոլ 100մգ; (10/2x5/) մոմիկներ ուղիղաղիքայի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րացետամոլ 100մգ; (10/2x5/) մոմիկներ ուղիղաղիքայի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պավերին (պապավերին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12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պավերին (պապավերինի հիդրոքլորիդ) 20մգ/մլ; ամպուլներ 2մլ լուծույթ 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պավերին (պապավերինի հիդրոքլորիդ) 20մգ/մլ; ամպուլներ 2մլ լուծույթ 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պավերին (պապավերին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274,98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պավերին (պապավերինի հիդրոքլորիդ) 20մգ; մոմիկներ ուղիղաղիքայի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պավերին (պապավերինի հիդրոքլորիդ) 20մգ; մոմիկներ ուղիղաղիքայի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նտոպրազոլ (պանտոպրազոլ նատրիումի սեսկվիհիդր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55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նտոպրազոլ (պանտոպրազոլ նատրիումի սեսկվիհիդրատ) 40մգ; բլիստերում դեղահատեր աղելույծ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նտոպրազոլ (պանտոպրազոլ նատրիումի սեսկվիհիդրատ) 40մգ; բլիստերում դեղահատեր աղելույծ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նտոպրազոլ (պանտոպրազոլ նատրիումի սեսկվիհիդր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66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նտոպրազոլ (պանտոպրազոլ նատրիումի սեսկվիհիդրատ) 20մգ; բլիստերում դեղահատեր աղելույծ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նտոպրազոլ (պանտոպրազոլ նատրիումի սեսկվիհիդրատ) 20մգ; բլիստերում դեղահատեր աղելույծ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նկրեատին (լիպազ, ամիլազ, պրոտեազ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885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նկրեատին (լիպազ, ամիլազ, պրոտեազ) 3500ԱՄ+4200ԱՄ+250ԱՄ) բլիստերում, դեղահատեր թաղանթապատ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պանկրեատին (լիպազ, ամիլազ, պրոտեազ) 3500ԱՄ+4200ԱՄ+250ԱՄ) բլիստերում, դեղահատեր թաղանթապատ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իֆեդիպի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93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իֆեդիպին 10մգ; բլիստերում դեղահատեր երկարատև ձերբազատմամբ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իֆեդիպին 10մգ; բլիստերում դեղահատեր երկարատև ձերբազատմամբ</w:t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իտրոֆուրա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9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իտրոֆուրալ  0.02գ 100մլ լուծույթ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իտրոֆուրալ  0.02գ 100մլ լուծույթ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իտրոգլիցերի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96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իտրոգլիցերին 0,5մգ; պլաստիկե տարայում դեղահատեր ենթալեզվայի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իտրոգլիցերին 0,5մգ; պլաստիկե տարայում դեղահատեր ենթալեզվայի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եոստիգմին (նեոստիգմինի մեթիլսուլֆ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825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եոստիգմին (նեոստիգմինի մեթիլսուլֆատ) 0,5մգ/մլ; (10/2x5/) ամպուլներ 1մլ բլիստերում լուծույթ 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եոստիգմին (նեոստիգմինի մեթիլսուլֆատ) 0,5մգ/մլ; (10/2x5/) ամպուլներ 1մլ բլիստերում լուծույթ 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, կալիումի քլորիդ, նատրիումի ցիտրատ, անջուր գլյուկո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96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, կալիումի քլորիդ, նատրիումի ցիտրատ, անջուր գլյուկոզ 3,5գ+2,5գ+2,9գ+10գ; (20) փաթեթիկ 18,9գ դեղափոշի դեղաչափված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, կալիումի քլորիդ, նատրիումի ցիտրատ, անջուր գլյուկոզ 3,5գ+2,5գ+2,9գ+10գ; (20) փաթեթիկ 18,9գ դեղափոշի դեղաչափված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, կալիումի քլորիդ, կալցիումի քլորիդ (կալցիումի քլորիդի դիհիդր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67996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, կալիումի քլորիդ, կալցիումի քլորիդ (կալցիումի քլորիդի դիհիդրատ) 8,6մգ/մլ+0,3մգ/մլ+0,33մգ/մլ; 1000մլ պլաստիկե փաթեթ լուծույթ կաթիլա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, կալիումի քլորիդ, կալցիումի քլորիդ (կալցիումի քլորիդի դիհիդրատ) 8,6մգ/մլ+0,3մգ/մլ+0,33մգ/մլ; 1000մլ պլաստիկե փաթեթ լուծույթ կաթիլա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, կալիումի քլորիդ, կալցիումի քլորիդ (կալցիումի քլորիդի դիհիդր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608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, կալիումի քլորիդ, կալցիումի քլորիդ (կալցիումի քլորիդի դիհիդրատ) 8,6մգ/մլ+0,3մգ/մլ+0,33մգ/մլ; 500մլ պլաստիկե փաթեթ լուծույթ կաթիլա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, կալիումի քլորիդ, կալցիումի քլորիդ (կալցիումի քլորիդի դիհիդրատ) 8,6մգ/մլ+0,3մգ/մլ+0,33մգ/մլ; 500մլ պլաստիկե փաթեթ լուծույթ կաթիլա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6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 9մգ/մլ;  պլաստիկե փաթեթ 50մլ լուծույթ կաթիլա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 9մգ/մլ;  պլաստիկե փաթեթ 50մլ լուծույթ կաթիլա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584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 9մգ/մլ; պլաստիկե փաթեթ, 100մլ լուծույթ կաթիլա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 9մգ/մլ; պլաստիկե փաթեթ, 100մլ լուծույթ կաթիլա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83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 9մգ/մլ; պլաստիկե փաթեթ, 1000մլ լուծույթ կաթիլա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 9մգ/մլ; պլաստիկե փաթեթ, 1000մլ լուծույթ կաթիլա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90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 9մգ/մլ;  ամպուլներ 5մլ լուծույթ 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 9մգ/մլ;  ամպուլներ 5մլ լուծույթ 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626976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 9մգ/մլ; պլաստիկե փաթեթ, 500մլ լուծույթ կաթիլա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 9մգ/մլ; պլաստիկե փաթեթ, 500մլ լուծույթ կաթիլա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1496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 9մգ/մլ; պլաստիկե փաթեթ, 250մլ լուծույթ կաթիլա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քլորիդ 9մգ/մլ; պլաստիկե փաթեթ, 250մլ լուծույթ կաթիլա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բիկարբոնա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032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բիկարբոնատ 84մգ/մլ; ապակե սրվակներ 20մլ լուծույթ կաթիլա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տրիումի բիկարբոնատ 84մգ/մլ; ապակե սրվակներ 20մլ լուծույթ կաթիլա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դրոպարին կալցիու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562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դրոպարին կալցիում 2850ՄՄ AXa/0,3մլ; (10) նախալցված ներարկիչներ 0,3մլ լուծույթ 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ադրոպարին կալցիում 2850ՄՄ AXa/0,3մլ; (10) նախալցված ներարկիչներ 0,3մլ լուծույթ 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յո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29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յոդ 50մգ/մլ; 30մլ ապակե շշիկ ոգեթուր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յոդ 50մգ/մլ; 30մլ ապակե շշիկ ոգեթուր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օքսոնիդի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8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օքսոնիդին 0,2մգ;  բլիստերում դեղահատեր թաղանթապատ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օքսոնիդին 0,2մգ;  բլիստերում դեղահատեր թաղանթապատ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օքսոնիդի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34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օքսոնիդին 0,4մգ;  բլիստերում դեղահատեր թաղանթապատ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օքսոնիդին 0,4մգ;  բլիստերում դեղահատեր թաղանթապատ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օքսիֆլօքսացին (մօքսիֆլօքսացին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79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օքսիֆլօքսացին (մօքսիֆլօքսացինի հիդրոքլորիդ) 1,6մգ/մլ; 250մլ պլաստիկե փաթեթ լուծույթ կաթիլա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օքսիֆլօքսացին (մօքսիֆլօքսացինի հիդրոքլորիդ) 1,6մգ/մլ; 250մլ պլաստիկե փաթեթ լուծույթ կաթիլա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իզոպրոստո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472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իզոպրոստոլ 200մկգ;  բլիստերում դեղահատ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իզոպրոստոլ 200մկգ;  բլիստերում դեղահատ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իդազոլա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966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իդազոլամ 5մգ/մլ; ամպուլներ 3մլ լուծույթ ներարկման/կաթիլա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իդազոլամ 5մգ/մլ; ամպուլներ 3մլ լուծույթ ներարկման/կաթիլա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ետրոնիդազո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89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ետրոնիդազոլ 250մգ; բլիստերում դեղահատ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ետրոնիդազոլ 250մգ; բլիստերում դեղահատ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ետրոնիդազո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38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ետրոնիդազոլ 5մգ/մլ; 100մլ պլաստիկե փաթեթ լուծույթ ն/ե կաթիլա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ետրոնիդազոլ 5մգ/մլ; 100մլ պլաստիկե փաթեթ լուծույթ ն/ե կաթիլա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ետոպրոլոլ (մետոպրոլոլի տարտրատ)/էգիլո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hy-AM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2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ետոպրոլոլ (մետոպրոլոլի տարտրատ)/էգիլոկ 50մգ;  բլիստերում դեղահատ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ետոպրոլոլ (մետոպրոլոլի տարտրատ)/էգիլոկ 50մգ;  բլիստերում դեղահատ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ետամիզոլ (մետամիզոլ նատրիում), պիտոֆենոն (պիտոֆենոնի հիդրոքլորիդ), ֆենպիվերինիում բրոմի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6512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ետամիզոլ (մետամիզոլ նատրիում), պիտոֆենոն (պիտոֆենոնի հիդրոքլորիդ), ֆենպիվերինիում բրոմիդ 2500մգ/5մլ+10մգ/5մլ+0,1մգ/5մլ;  ամպուլներ 5մլ լուծույթ մ/մ 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ետամիզոլ (մետամիզոլ նատրիում), պիտոֆենոն (պիտոֆենոնի հիդրոքլորիդ), ֆենպիվերինիում բրոմիդ 2500մգ/5մլ+10մգ/5մլ+0,1մգ/5մլ;  ամպուլներ 5մլ լուծույթ մ/մ 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եթիլպրեդնիզոլո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2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եթիլպրեդնիզոլոն 4մգ; պլաստիկե տարայում դեղահատ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եթիլպրեդնիզոլոն 4մգ; պլաստիկե տարայում դեղահատ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es-ES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եբենդազո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6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եբենդազոլ 500մգ; (1) պլաստիկե տարայում դեղահատ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եբենդազոլ 500մգ; (1) պլաստիկե տարայում դեղահատ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ագնեզիումի սուլֆա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6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261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ագնեզիումի սուլֆատ 250մգ/մլ; (10) ամպուլներ 5մլ լուծույթ ն/ե և մ/մ 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ագնեզիումի սուլֆատ 250մգ/մլ; (10) ամպուլներ 5մլ լուծույթ ն/ե և մ/մ 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ագնեզիումի լակտատի դիհիդրատ, պիրիդօքսինի հիդրոքլորի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65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ագնեզիումի լակտատի դիհիդրատ, պիրիդօքսինի հիդրոքլորիդ 470մգ+5մգ; բլիստերում դեղահատեր թաղանթապատ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ագնեզիումի լակտատի դիհիդրատ, պիրիդօքսինի հիդրոքլորիդ 470մգ+5մգ; բլիստերում դեղահատեր թաղանթապատ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ագնեզիում ասպարտատ (մագնեզիում ասպարտատի տետրահիդրատ), կալիումի ասպարտատ (կալիում ասպարտատի հեմիհիդր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38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ագնեզիում ասպարտատ (մագնեզիում ասպարտատի տետրահիդրատ), կալիումի ասպարտատ (կալիում ասպարտատի հեմիհիդրատ) 40մգ/մլ+45.2մգ/մլ;  ամպուլներ 10մլ բլիստերում խտանյութ կաթիլաներարկման լուծույթի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մագնեզիում ասպարտատ (մագնեզիում ասպարտատի տետրահիդրատ), կալիումի ասպարտատ (կալիում ասպարտատի հեմիհիդրատ) 40մգ/մլ+45.2մգ/մլ;  ամպուլներ 10մլ բլիստերում խտանյութ կաթիլաներարկման լուծույթի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իդրօքսիէթիլ օսլ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1992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իդրօքսիէթիլ օսլա 60մգ/մլ;  500մլ պլաստիկե փաթեթ լուծույթ կաթիլա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իդրօքսիէթիլ օսլա 60մգ/մլ;  500մլ պլաստիկե փաթեթ լուծույթ կաթիլա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կակատաղության պատվաստանյութ 1մ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9425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կակատաղության պատվաստանյութ 1մլ 1մլ պատվաստանյութ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կակատաղության պատվաստանյութ 1մլ 1մլ պատվաստանյութ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կաբոտուլինային շիճուկ տիպ Ե 10 000Մ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98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կաբոտուլինային շիճուկ տիպ Ե 10 000ՄՄ Ե 10 000ՄՄ շիճուկ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կաբոտուլինային շիճուկ տիպ Ե 10 000ՄՄ Ե 10 000ՄՄ շիճուկ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կաբոտուլինային շիճուկ տիպ Բ 5 000 Մ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96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կաբոտուլինային շիճուկ տիպ Բ 5 000 ՄՄ Բ 5 000 ՄՄ շիճուկ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կաբոտուլինային շիճուկ տիպ Բ 5 000 ՄՄ Բ 5 000 ՄՄ շիճուկ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կաբոտուլինային շիճուկ տիպ Ա 10 000 ՄՄ N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6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կաբոտուլինային շիճուկ տիպ Ա 10 000 ՄՄ N5 Ա 10 000 ՄՄ N5 շիճուկ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կաբոտուլինային շիճուկ տիպ Ա 10 000 ՄՄ N5 Ա 10 000 ՄՄ N5 շիճուկ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կոֆեին (կոֆեին-բենզոատ նատրիում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36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կոֆեին (կոֆեին-բենզոատ նատրիում) 100մգ/մլ; (10) ամպուլներ 1մլ լուծույթ 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կոֆեին (կոֆեին-բենզոատ նատրիում) 100մգ/մլ; (10) ամպուլներ 1մլ լուծույթ 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es-ES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լևոմենթոլի լուծույթ մենթիլ իզովալերատու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53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լևոմենթոլի լուծույթ մենթիլ իզովալերատում 60մգ; (10) բլիստերում, (10/1x10/) բլիստերում դեղահատեր ենթալեզվայի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լևոմենթոլի լուծույթ մենթիլ իզովալերատում 60մգ; (10) բլիստերում, (10/1x10/) բլիստերում դեղահատեր ենթալեզվայի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թիամին (թիամինի հիդրոքլորիդ), ռիբոֆլավին (ռիբոֆլավին նատրիումի ֆոսֆատ), պիրիդօքսին (պիրիդօքսինի հիդրոքլորիդ), նիկոտինամի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848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թիամին (թիամինի հիդրոքլորիդ), ռիբոֆլավին (ռիբոֆլավին նատրիումի ֆոսֆատ), պիրիդօքսին (պիրիդօքսինի հիդրոքլորիդ), նիկոտինամիդ 5մգ/մլ+1մգ/մլ+5մգ/մլ+50մգ/մլ; (10) ամպուլներ 2մլ լուծույթ 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թիամին (թիամինի հիդրոքլորիդ), ռիբոֆլավին (ռիբոֆլավին նատրիումի ֆոսֆատ), պիրիդօքսին (պիրիդօքսինի հիդրոքլորիդ), նիկոտինամիդ 5մգ/մլ+1մգ/մլ+5մգ/մլ+50մգ/մլ; (10) ամպուլներ 2մլ լուծույթ 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էթիլմեթիլհիդրօքսիպիրիդինի սուկցինա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302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էթիլմեթիլհիդրօքսիպիրիդինի սուկցինատ 50մգ/մլ; ամպուլներ 5մլ, բլիստերում լուծույթ ն/ե և մ/մ 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էթիլմեթիլհիդրօքսիպիրիդինի սուկցինատ 50մգ/մլ; ամպուլներ 5մլ, բլիստերում լուծույթ ն/ե և մ/մ 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էթիլբրոմիզովալերատ, ֆենոբարբիտա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245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էթիլբրոմիզովալերատ, ֆենոբարբիտալ 18,4մգ/մլ+18,4մգ/մլ; 20մլ ապակե շշիկ, կաթիլներ ներքին ընդունման (լուծույթ)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էթիլբրոմիզովալերատ, ֆենոբարբիտալ 18,4մգ/մլ+18,4մգ/մլ; 20մլ ապակե շշիկ, կաթիլներ ներքին ընդունման (լուծույթ)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երկաթի սուլֆատ, ասկորբինաթթո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545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երկաթի սուլֆատ, ասկորբինաթթու 320մգ+60մգ; ապակե շշիկում դեղահատեր թաղանթապատ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երկաթի սուլֆատ, ասկորբինաթթու 320մգ+60մգ; ապակե շշիկում դեղահատեր թաղանթապատ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դրոտավերին (դրոտավերին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6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դրոտավերին (դրոտավերինի հիդրոքլորիդ) 40մգ;  բլիստերում դեղահատ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դրոտավերին (դրոտավերինի հիդրոքլորիդ) 40մգ;  բլիստերում դեղահատ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դրոտավերին (դրոտավերին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30954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դրոտավերին (դրոտավերինի հիդրոքլորիդ) 20մգ/մլ;  ամպուլներ 2մլ, լուծույթ ն/ե և մ/մ 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դրոտավերին (դրոտավերինի հիդրոքլորիդ) 20մգ/մլ;  ամպուլներ 2մլ, լուծույթ ն/ե և մ/մ 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Դիազեպա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428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Դիազեպամ 0,5% 2մլ ամպուլաներ լուծույթ ներարկ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Դիազեպամ 0,5% 2մլ ամպուլաներ լուծույթ ներարկման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դիազեպա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դիազեպամ 5մգ; (24/1x24/) բլիստերում դեղահատ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դիազեպամ 5մգ; (24/1x24/) բլիստերում դեղահատ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ամլոդիպին (ամլոդիպին բեզիլատ), պերինդոպրիլ (պերինդոպրիլի արգինին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100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ամլոդիպին (ամլոդիպին բեզիլատ), պերինդոպրիլ (պերինդոպրիլի արգինին) 10մգ+10մգ; պլաստիկե տարայում դեղահատ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ամլոդիպին (ամլոդիպին բեզիլատ), պերինդոպրիլ (պերինդոպրիլի արգինին) 10մգ+10մգ; պլաստիկե տարայում դեղահատ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ամլոդիպին (ամլոդիպին բեզիլատ), պերինդոպրիլ (պերինդոպրիլի արգինին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75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ամլոդիպին (ամլոդիպին բեզիլատ), պերինդոպրիլ (պերինդոպրիլի արգինին) 5մգ+5մգ; պլաստիկե տարայում դեղահատ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ամլոդիպին (ամլոդիպին բեզիլատ), պերինդոպրիլ (պերինդոպրիլի արգինին) 5մգ+5մգ; պլաստիկե տարայում դեղահատ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ալֆա-բրոմիզովալերիանաթթվի էթիլ էսթեր, ֆենոբարբիտալ, անանուխի յու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9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ալֆա-բրոմիզովալերիանաթթվի էթիլ էսթեր, ֆենոբարբիտալ, անանուխի յուղ 20մգ/մլ+18,26մգ/մլ+1,42մգ/մլ; 25մլ ապակե շշիկ-կաթոցիկ կաթիլներ ներքին ընդունման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ալֆա-բրոմիզովալերիանաթթվի էթիլ էսթեր, ֆենոբարբիտալ, անանուխի յուղ 20մգ/մլ+18,26մգ/մլ+1,42մգ/մլ; 25մլ ապակե շշիկ-կաթոցիկ կաթիլներ ներքին ընդունման</w:t>
            </w:r>
          </w:p>
        </w:tc>
      </w:tr>
      <w:tr>
        <w:trPr>
          <w:trHeight w:val="169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pt-BR"/>
              </w:rPr>
              <w:t>"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Գնումների</w:t>
            </w: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մասին</w:t>
            </w: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pt-BR"/>
              </w:rPr>
              <w:t xml:space="preserve">" 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ՀՀ</w:t>
            </w: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օրենքի</w:t>
            </w: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pt-BR"/>
              </w:rPr>
              <w:t xml:space="preserve"> 15-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րդ</w:t>
            </w: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հոդվածի</w:t>
            </w: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pt-BR"/>
              </w:rPr>
              <w:t xml:space="preserve"> 6-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րդ</w:t>
            </w: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մասի</w:t>
            </w: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հիման</w:t>
            </w: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վրա</w:t>
            </w:r>
          </w:p>
        </w:tc>
      </w:tr>
      <w:tr>
        <w:trPr>
          <w:trHeight w:val="196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յուջե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9/12/2023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թ․</w:t>
            </w:r>
          </w:p>
        </w:tc>
      </w:tr>
      <w:tr>
        <w:trPr>
          <w:trHeight w:val="164" w:hRule="atLeast"/>
        </w:trPr>
        <w:tc>
          <w:tcPr>
            <w:tcW w:w="601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1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1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1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9/12/2023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1/12/2023</w:t>
            </w:r>
          </w:p>
        </w:tc>
      </w:tr>
      <w:tr>
        <w:trPr>
          <w:trHeight w:val="155" w:hRule="atLeast"/>
        </w:trPr>
        <w:tc>
          <w:tcPr>
            <w:tcW w:w="601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687"/>
        <w:gridCol w:w="1613"/>
        <w:gridCol w:w="997"/>
        <w:gridCol w:w="1576"/>
        <w:gridCol w:w="886"/>
        <w:gridCol w:w="1576"/>
        <w:gridCol w:w="997"/>
      </w:tblGrid>
      <w:tr>
        <w:trPr>
          <w:trHeight w:val="31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  <w:t>Հ/Հ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  <w:t>Մասնակիցների անվանումները</w:t>
            </w:r>
          </w:p>
        </w:tc>
        <w:tc>
          <w:tcPr>
            <w:tcW w:w="76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  <w:t xml:space="preserve">Յուրաքանչյուր մասնակցի հայտով ներկայացված գները 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6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bookmarkStart w:id="0" w:name="RANGE!T4"/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ՀՀ դրամ[1]</w:t>
            </w:r>
            <w:bookmarkEnd w:id="0"/>
          </w:p>
        </w:tc>
      </w:tr>
      <w:tr>
        <w:trPr>
          <w:trHeight w:val="31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  <w:t>Գինն առանց ԱԱ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  <w:t>ԱԱՀ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  <w:t>Ընդհանուր</w:t>
            </w:r>
          </w:p>
        </w:tc>
      </w:tr>
      <w:tr>
        <w:trPr>
          <w:trHeight w:val="120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bookmarkStart w:id="1" w:name="RANGE!T6"/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ռկա ֆինանսական միջոցներով[2]</w:t>
            </w:r>
            <w:bookmarkEnd w:id="1"/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2"/>
                <w:szCs w:val="12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2"/>
                <w:szCs w:val="12"/>
                <w:lang w:val="ru-RU"/>
              </w:rPr>
              <w:t>ընդհանուր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bookmarkStart w:id="2" w:name="RANGE!V6"/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ռկա ֆինանսական միջոցներով [3]</w:t>
            </w:r>
            <w:bookmarkEnd w:id="2"/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2"/>
                <w:szCs w:val="12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2"/>
                <w:szCs w:val="12"/>
                <w:lang w:val="ru-RU"/>
              </w:rPr>
              <w:t>ընդհանուր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bookmarkStart w:id="3" w:name="RANGE!X6"/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ռկա ֆինանսական միջոցներով [4]</w:t>
            </w:r>
            <w:bookmarkEnd w:id="3"/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2"/>
                <w:szCs w:val="12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2"/>
                <w:szCs w:val="12"/>
                <w:lang w:val="ru-RU"/>
              </w:rPr>
              <w:t>ընդհանուր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փիմեդ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87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87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17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17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05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05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1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10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5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9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9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4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4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փիմեդ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4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Թեոֆարմա Իմպորտ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5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5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0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00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4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44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88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88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12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128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2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2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8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8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8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8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7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7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2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2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33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3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26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2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6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6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06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0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6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6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16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168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37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37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87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87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725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725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4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4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69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6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14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87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87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7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7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5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Թեոֆարմա Իմպոր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00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9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6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6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6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6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2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2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9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9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9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9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58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588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1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7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7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13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2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6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6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7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7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3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32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3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65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6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3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3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58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58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4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14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14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2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2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36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368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5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887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887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77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77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065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065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79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791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58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58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1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15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966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966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9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9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559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5595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6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641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641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28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28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97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97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028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028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05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05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434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4346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7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Թեոֆարմա Իմպորտ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5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98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98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19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19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18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186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98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98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99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99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39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3985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8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943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94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88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88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331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3319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Թեոֆարմա Իմպոր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5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5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00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47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47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9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9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37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37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9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6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4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4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փիմեդ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6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6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1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62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62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92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92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554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5546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2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6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6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5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55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6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6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5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58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3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51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51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81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812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4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487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487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497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497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985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985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5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7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7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4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4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64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64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3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3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2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2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6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7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8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փիմեդ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7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7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7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7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65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65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6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6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9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50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5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1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1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60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607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16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1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0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3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3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0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1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2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2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2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01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01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0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82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821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3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7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7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5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5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2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25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4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03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03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4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40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44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445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Թեոֆարմա Իմպոր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00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5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5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5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8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86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6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83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83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6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6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00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005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7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415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415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83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83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98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985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Թեոֆարմա Իմպոր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3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37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67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67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40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405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8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37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37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87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87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325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3255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Թեոֆարմա Իմպոր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3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37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67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67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0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05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9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05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05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01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01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06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065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Թեոֆարմա Իմպոր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8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87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17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17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0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05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14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14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2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2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77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77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1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90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90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98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98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389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389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Թեոֆարմա Իմպոր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0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2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666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66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3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3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6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60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3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2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2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4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85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8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7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7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62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62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5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8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8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3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3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42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423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6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2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2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4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4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06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064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4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4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8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8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3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32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7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0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0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8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89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8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16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16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79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795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9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38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38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87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87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26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26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0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99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99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9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9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19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1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2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2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1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1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0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2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3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6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4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2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2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0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3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32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5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6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6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2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2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5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6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333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33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66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6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0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00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7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966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96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9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9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56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56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8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9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3933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393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786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78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272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272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6666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666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33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33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000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233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23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46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4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88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88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1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475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47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95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9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97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97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2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22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84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84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50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507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2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95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9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39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39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34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34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3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416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41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48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48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09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090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4166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416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83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83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5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500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4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6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6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2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2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32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32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5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715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71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43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43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58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58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9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90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379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379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75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75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65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6549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6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7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8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84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8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1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1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2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2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9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0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0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2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20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916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91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8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8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9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90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74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74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4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4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49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49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1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5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8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8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1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1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2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3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3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916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91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8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8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9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90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4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փիմեդ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6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5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94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94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9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33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337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6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0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0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3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3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7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փիմեդ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2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2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7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7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8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141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141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28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28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37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37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5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5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33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9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5985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9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54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54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0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05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05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0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00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1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66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66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32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32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992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992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2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937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937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87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87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925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925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մենֆարմ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7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7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5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50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3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մենֆարմ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4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3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6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մենֆարմ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7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7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5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մենֆարմ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6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6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6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7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8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817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817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63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63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780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7808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Թեոֆարմա Իմպոր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00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9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9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9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8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8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48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48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63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63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26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26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15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1584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4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4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8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8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68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68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9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6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0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8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8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0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91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2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2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0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05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92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փիմեդ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93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65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65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3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3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98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984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7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7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0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04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94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9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9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3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3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43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434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95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փիմեդ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5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96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77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77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75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75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653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6530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գաստ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33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33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6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6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00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97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39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39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7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7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07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070</w:t>
            </w:r>
          </w:p>
        </w:tc>
      </w:tr>
      <w:tr>
        <w:trPr>
          <w:trHeight w:val="300" w:hRule="atLeast"/>
        </w:trPr>
        <w:tc>
          <w:tcPr>
            <w:tcW w:w="110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98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Նատալի ֆարմ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8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8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1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447"/>
        <w:gridCol w:w="105"/>
        <w:gridCol w:w="27"/>
        <w:gridCol w:w="282"/>
        <w:gridCol w:w="415"/>
        <w:gridCol w:w="12"/>
        <w:gridCol w:w="975"/>
        <w:gridCol w:w="425"/>
        <w:gridCol w:w="235"/>
        <w:gridCol w:w="359"/>
        <w:gridCol w:w="504"/>
        <w:gridCol w:w="36"/>
        <w:gridCol w:w="1161"/>
        <w:gridCol w:w="135"/>
        <w:gridCol w:w="143"/>
        <w:gridCol w:w="567"/>
        <w:gridCol w:w="167"/>
        <w:gridCol w:w="39"/>
        <w:gridCol w:w="703"/>
        <w:gridCol w:w="503"/>
        <w:gridCol w:w="153"/>
        <w:gridCol w:w="65"/>
        <w:gridCol w:w="900"/>
        <w:gridCol w:w="814"/>
      </w:tblGrid>
      <w:tr>
        <w:trPr>
          <w:trHeight w:val="290" w:hRule="atLeast"/>
        </w:trPr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Ծանոթությու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` 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;Arial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6</w:t>
            </w:r>
            <w:r>
              <w:rPr>
                <w:rFonts w:cs="Cambria Math" w:ascii="Cambria Math" w:hAnsi="Cambria Math"/>
                <w:b/>
                <w:sz w:val="14"/>
                <w:szCs w:val="14"/>
              </w:rPr>
              <w:t>․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2</w:t>
            </w:r>
            <w:r>
              <w:rPr>
                <w:rFonts w:cs="Cambria Math" w:ascii="Cambria Math" w:hAnsi="Cambria Math"/>
                <w:b/>
                <w:sz w:val="14"/>
                <w:szCs w:val="14"/>
              </w:rPr>
              <w:t>․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023</w:t>
            </w:r>
            <w:r>
              <w:rPr>
                <w:rFonts w:cs="Arial" w:ascii="Arial" w:hAnsi="Arial"/>
                <w:b/>
                <w:sz w:val="14"/>
                <w:szCs w:val="14"/>
              </w:rPr>
              <w:t>թ.</w:t>
            </w:r>
          </w:p>
        </w:tc>
      </w:tr>
      <w:tr>
        <w:trPr>
          <w:trHeight w:val="92" w:hRule="atLeast"/>
        </w:trPr>
        <w:tc>
          <w:tcPr>
            <w:tcW w:w="473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5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0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թ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4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0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թ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-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8.12.202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</w:t>
            </w:r>
            <w:r>
              <w:rPr>
                <w:rFonts w:cs="Arial" w:ascii="Arial" w:hAnsi="Arial"/>
                <w:b/>
                <w:sz w:val="14"/>
                <w:szCs w:val="14"/>
              </w:rPr>
              <w:t>ՏԲԿ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ԳՀԱՊՁԲ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2401 -1</w:t>
            </w: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«16»01 2024թ.. , «</w:t>
            </w:r>
            <w:r>
              <w:rPr>
                <w:rFonts w:cs="Arial" w:ascii="Arial" w:hAnsi="Arial"/>
                <w:b/>
                <w:sz w:val="14"/>
                <w:szCs w:val="14"/>
              </w:rPr>
              <w:t>ՏԲԿ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ԳՀԱՊՁԲ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2401 -2 «16»01 2024թ.. , «</w:t>
            </w:r>
            <w:r>
              <w:rPr>
                <w:rFonts w:cs="Arial" w:ascii="Arial" w:hAnsi="Arial"/>
                <w:b/>
                <w:sz w:val="14"/>
                <w:szCs w:val="14"/>
              </w:rPr>
              <w:t>ՏԲԿ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ԳՀԱՊՁԲ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2401 -3  «16»01 2024թ..,</w:t>
            </w:r>
            <w:r>
              <w:rPr/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«</w:t>
            </w:r>
            <w:r>
              <w:rPr>
                <w:rFonts w:cs="Arial" w:ascii="Arial" w:hAnsi="Arial"/>
                <w:b/>
                <w:sz w:val="14"/>
                <w:szCs w:val="14"/>
              </w:rPr>
              <w:t>ՏԲԿ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ԳՀԱՊՁԲ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2401 -4  «16»01 2024թ.. ,</w:t>
            </w:r>
          </w:p>
          <w:p>
            <w:pPr>
              <w:pStyle w:val="Normal"/>
              <w:jc w:val="center"/>
              <w:rPr>
                <w:rFonts w:ascii="Cambria Math" w:hAnsi="Cambria Math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</w:t>
            </w:r>
            <w:r>
              <w:rPr>
                <w:rFonts w:cs="Arial" w:ascii="Arial" w:hAnsi="Arial"/>
                <w:b/>
                <w:sz w:val="14"/>
                <w:szCs w:val="14"/>
              </w:rPr>
              <w:t>ՏԲԿ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ԳՀԱՊՁԲ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2401 -5  «16»01 2024թ  :</w:t>
            </w:r>
          </w:p>
        </w:tc>
      </w:tr>
      <w:tr>
        <w:trPr>
          <w:trHeight w:val="344" w:hRule="atLeast"/>
        </w:trPr>
        <w:tc>
          <w:tcPr>
            <w:tcW w:w="4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</w:t>
            </w:r>
            <w:r>
              <w:rPr>
                <w:rFonts w:cs="Arial" w:ascii="Arial" w:hAnsi="Arial"/>
                <w:b/>
                <w:sz w:val="14"/>
                <w:szCs w:val="14"/>
              </w:rPr>
              <w:t>ՏԲԿ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ԳՀԱՊՁԲ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2401 -1</w:t>
            </w: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«16»01 2024թ.. , «</w:t>
            </w:r>
            <w:r>
              <w:rPr>
                <w:rFonts w:cs="Arial" w:ascii="Arial" w:hAnsi="Arial"/>
                <w:b/>
                <w:sz w:val="14"/>
                <w:szCs w:val="14"/>
              </w:rPr>
              <w:t>ՏԲԿ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ԳՀԱՊՁԲ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2401 -2 «16»01 2024թ.. , «</w:t>
            </w:r>
            <w:r>
              <w:rPr>
                <w:rFonts w:cs="Arial" w:ascii="Arial" w:hAnsi="Arial"/>
                <w:b/>
                <w:sz w:val="14"/>
                <w:szCs w:val="14"/>
              </w:rPr>
              <w:t>ՏԲԿ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ԳՀԱՊՁԲ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2401 -3  «16»01 2024թ..,</w:t>
            </w:r>
            <w:r>
              <w:rPr/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«</w:t>
            </w:r>
            <w:r>
              <w:rPr>
                <w:rFonts w:cs="Arial" w:ascii="Arial" w:hAnsi="Arial"/>
                <w:b/>
                <w:sz w:val="14"/>
                <w:szCs w:val="14"/>
              </w:rPr>
              <w:t>ՏԲԿ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ԳՀԱՊՁԲ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2401 -4  «16»01 2024թ.. 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</w:t>
            </w:r>
            <w:r>
              <w:rPr>
                <w:rFonts w:cs="Arial" w:ascii="Arial" w:hAnsi="Arial"/>
                <w:b/>
                <w:sz w:val="14"/>
                <w:szCs w:val="14"/>
              </w:rPr>
              <w:t>ՏԲԿ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ԳՀԱՊՁԲ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2401 -5 «16»01 2024թ 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4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Ագաստ» ՍՊԸ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ՏԲԿ-ԳՀԱՊՁԲ-2401»-1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16»01 2024թ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25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»12 2024թ.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49090</w:t>
            </w:r>
          </w:p>
        </w:tc>
      </w:tr>
      <w:tr>
        <w:trPr>
          <w:trHeight w:val="1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2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2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7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7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9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95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Արփիմեդ» ՍՊԸ</w:t>
            </w:r>
          </w:p>
        </w:tc>
        <w:tc>
          <w:tcPr>
            <w:tcW w:w="18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ՏԲԿ-ԳՀԱՊՁԲ-2401»-2</w:t>
            </w:r>
          </w:p>
        </w:tc>
        <w:tc>
          <w:tcPr>
            <w:tcW w:w="15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16»01 2024թ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25»12 2024թ.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525</w:t>
            </w:r>
          </w:p>
        </w:tc>
      </w:tr>
      <w:tr>
        <w:trPr>
          <w:trHeight w:val="1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1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1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2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3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4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5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5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59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6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6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6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69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7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8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Արֆարմացիա» ՓԲԸ</w:t>
            </w:r>
          </w:p>
        </w:tc>
        <w:tc>
          <w:tcPr>
            <w:tcW w:w="18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ՏԲԿ-ԳՀԱՊՁԲ-2401»-3</w:t>
            </w:r>
          </w:p>
        </w:tc>
        <w:tc>
          <w:tcPr>
            <w:tcW w:w="15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16»01 2024թ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25»12 2024թ.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18405</w:t>
            </w:r>
          </w:p>
        </w:tc>
      </w:tr>
      <w:tr>
        <w:trPr>
          <w:trHeight w:val="1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1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Թեոֆարմա Իմպորտ» ՍՊԸ</w:t>
            </w:r>
          </w:p>
        </w:tc>
        <w:tc>
          <w:tcPr>
            <w:tcW w:w="18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ՏԲԿ-ԳՀԱՊՁԲ-2401»-4</w:t>
            </w:r>
          </w:p>
        </w:tc>
        <w:tc>
          <w:tcPr>
            <w:tcW w:w="15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16»01 2024թ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25»12 2024թ.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3000</w:t>
            </w:r>
          </w:p>
        </w:tc>
      </w:tr>
      <w:tr>
        <w:trPr>
          <w:trHeight w:val="1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9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9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8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8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Նատալի Ֆարմ» ՍՊԸ</w:t>
            </w:r>
          </w:p>
        </w:tc>
        <w:tc>
          <w:tcPr>
            <w:tcW w:w="18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ՏԲԿ-ԳՀԱՊՁԲ-2401»-5</w:t>
            </w:r>
          </w:p>
        </w:tc>
        <w:tc>
          <w:tcPr>
            <w:tcW w:w="15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16»01 2024թ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25»12 2024թ.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09066,3</w:t>
            </w:r>
          </w:p>
        </w:tc>
      </w:tr>
      <w:tr>
        <w:trPr>
          <w:trHeight w:val="1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5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8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Ագաստ» ՍՊԸ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ք. Երևան Տիգրան Պետրոսյան 31/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ահամարն է՝ 091-54-51-95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agastllc@mail.ru</w:t>
            </w:r>
          </w:p>
        </w:tc>
        <w:tc>
          <w:tcPr>
            <w:tcW w:w="227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ն է ՝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Կոնվերս Բանկ&gt;&gt;ՓԲ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/Հ 19300978411000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0435781</w:t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2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2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7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7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9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95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Արփիմեդ» ՍՊԸ</w:t>
            </w:r>
          </w:p>
        </w:tc>
        <w:tc>
          <w:tcPr>
            <w:tcW w:w="28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ք.Աբովյան,2-րդ մ/շ,19շենք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ահամարն է՝ 091-45-85-75</w:t>
            </w:r>
          </w:p>
        </w:tc>
        <w:tc>
          <w:tcPr>
            <w:tcW w:w="1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info@arpimed.com</w:t>
            </w:r>
          </w:p>
        </w:tc>
        <w:tc>
          <w:tcPr>
            <w:tcW w:w="227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անկային հաշիվն է ՝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ԻԲ «Աբովյան» Մ/Ճ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471000494250010</w:t>
            </w:r>
          </w:p>
        </w:tc>
        <w:tc>
          <w:tcPr>
            <w:tcW w:w="17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3519299</w:t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1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1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2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3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4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5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5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59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6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6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6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69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7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8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Արֆարմացիա» ՓԲԸ</w:t>
            </w:r>
          </w:p>
        </w:tc>
        <w:tc>
          <w:tcPr>
            <w:tcW w:w="28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ք. Երևան, 0064, Րաֆֆու 11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ահամարն է՝ 060-75-99-99</w:t>
            </w:r>
          </w:p>
        </w:tc>
        <w:tc>
          <w:tcPr>
            <w:tcW w:w="1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tender@arpharm.am</w:t>
            </w:r>
          </w:p>
        </w:tc>
        <w:tc>
          <w:tcPr>
            <w:tcW w:w="227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ն է ՝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ՅԷԿՈՆՈՄԲԱՆԿ ԲԲ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63008100220</w:t>
            </w:r>
          </w:p>
        </w:tc>
        <w:tc>
          <w:tcPr>
            <w:tcW w:w="17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505735</w:t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1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Թեոֆարմա Իմպորտ» ՍՊԸ</w:t>
            </w:r>
          </w:p>
        </w:tc>
        <w:tc>
          <w:tcPr>
            <w:tcW w:w="28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ք. Երևան, Գ. Շերամի 92/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ահամարն է՝ 011 606606</w:t>
            </w:r>
          </w:p>
        </w:tc>
        <w:tc>
          <w:tcPr>
            <w:tcW w:w="1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tender@theopharma.am</w:t>
            </w:r>
          </w:p>
        </w:tc>
        <w:tc>
          <w:tcPr>
            <w:tcW w:w="227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ն է ՝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կբա Կրեդիտ Ագրիկոլ Բանկ ՓԲԸ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20513330294000</w:t>
            </w:r>
          </w:p>
        </w:tc>
        <w:tc>
          <w:tcPr>
            <w:tcW w:w="17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0471216</w:t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9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9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8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8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Նատալի Ֆարմ» ՍՊԸ</w:t>
            </w:r>
          </w:p>
        </w:tc>
        <w:tc>
          <w:tcPr>
            <w:tcW w:w="28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ք Երևան , Օհանովի փող 15/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ահամարն է՝ 010 744 212</w:t>
            </w:r>
          </w:p>
        </w:tc>
        <w:tc>
          <w:tcPr>
            <w:tcW w:w="1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natalipharm@bk.ru</w:t>
            </w:r>
          </w:p>
        </w:tc>
        <w:tc>
          <w:tcPr>
            <w:tcW w:w="227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ն է ՝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մերիաբանկ ՓԲ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570005065330100</w:t>
            </w:r>
          </w:p>
        </w:tc>
        <w:tc>
          <w:tcPr>
            <w:tcW w:w="17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222567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իցների ներգրավման նպատակով &lt;Գնումների մասին&gt; ՀՀ օրենքի համաձայն իրականացված հրապարակումների մասին տեղեկությունները</w:t>
            </w:r>
          </w:p>
        </w:tc>
        <w:tc>
          <w:tcPr>
            <w:tcW w:w="8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www.</w:t>
            </w:r>
            <w:r>
              <w:rPr/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procurement.am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</w:p>
        </w:tc>
        <w:tc>
          <w:tcPr>
            <w:tcW w:w="8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hy-AM"/>
              </w:rPr>
              <w:t>Արթուր Կիրակոսյան</w:t>
            </w:r>
          </w:p>
        </w:tc>
        <w:tc>
          <w:tcPr>
            <w:tcW w:w="3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hy-AM"/>
              </w:rPr>
              <w:t>0254-2-21-46</w:t>
            </w:r>
          </w:p>
        </w:tc>
        <w:tc>
          <w:tcPr>
            <w:tcW w:w="3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tashir-bk@mail.ru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18"/>
          <w:szCs w:val="18"/>
          <w:u w:val="single"/>
          <w:lang w:val="hy-AM"/>
        </w:rPr>
        <w:t>&lt;&lt;Տաշիրի բժշկական կենտրոն&gt;&gt; ՓԲԸ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trike/>
          <w:sz w:val="20"/>
          <w:lang w:val="hy-AM"/>
        </w:rPr>
      </w:pPr>
      <w:r>
        <w:rPr>
          <w:rFonts w:cs="GHEA Grapalat" w:ascii="GHEA Grapalat" w:hAnsi="GHEA Grapalat"/>
          <w:strike/>
          <w:sz w:val="20"/>
          <w:lang w:val="hy-AM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06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4.1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hy-A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ind w:firstLine="709"/>
        <w:rPr>
          <w:rFonts w:ascii="GHEA Grapalat" w:hAnsi="GHEA Grapalat" w:cs="Sylfaen"/>
          <w:b/>
          <w:b/>
          <w:strike/>
          <w:sz w:val="20"/>
          <w:lang w:val="hy-AM"/>
        </w:rPr>
      </w:pPr>
      <w:r>
        <w:rPr>
          <w:rFonts w:cs="Sylfaen" w:ascii="GHEA Grapalat" w:hAnsi="GHEA Grapalat"/>
          <w:b/>
          <w:strike/>
          <w:sz w:val="20"/>
          <w:lang w:val="hy-A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Franklin Gothic Medium Cond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no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not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GHEA Grapalat" w:hAnsi="GHEA Grapalat" w:cs="GHEA Grapalat"/>
          <w:bCs/>
          <w:i/>
          <w:i/>
          <w:sz w:val="12"/>
          <w:szCs w:val="12"/>
          <w:lang w:val="hy-AM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</w:r>
    </w:p>
    <w:p>
      <w:pPr>
        <w:pStyle w:val="Footnote"/>
        <w:rPr/>
      </w:pPr>
      <w:r>
        <w:rPr>
          <w:rFonts w:cs="GHEA Grapalat" w:ascii="GHEA Grapalat" w:hAnsi="GHEA Grapalat"/>
          <w:bCs/>
          <w:i/>
          <w:sz w:val="10"/>
          <w:szCs w:val="10"/>
        </w:rPr>
        <w:t>?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  <w:lang w:val="hy-AM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Norm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Norm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;Times New Roman" w:hAnsi="Times Armenian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;Times New Roman" w:hAnsi="Times Armenian;Times New Roman" w:cs="Times Armenian;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;Times New Roman" w:hAnsi="Times Armenian;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color w:val="000000"/>
      <w:sz w:val="14"/>
      <w:szCs w:val="1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color w:val="000000"/>
      <w:sz w:val="12"/>
      <w:szCs w:val="12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  <w:lang w:val="ru-RU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16"/>
      <w:szCs w:val="16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16"/>
      <w:szCs w:val="16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komp</cp:lastModifiedBy>
  <cp:lastPrinted>2015-07-14T11:47:00Z</cp:lastPrinted>
  <dcterms:modified xsi:type="dcterms:W3CDTF">2024-01-22T10:14:00Z</dcterms:modified>
  <cp:revision>153</cp:revision>
  <dc:subject/>
  <dc:title>Ð²Úî²ð²ðàôÂÚàôÜ ´²ò  ÀÜÂ²ò²Î²ðàì  ÜàôØ   Î²î²ðºÈàô  Ø²êÆÜ</dc:title>
</cp:coreProperties>
</file>